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orient="landscape" w:w="16838" w:h="11906"/>
          <w:pgMar w:left="1814" w:right="737" w:gutter="0" w:header="272" w:top="1134" w:footer="397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Рязан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04.2019 № 1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ограмм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841"/>
        <w:gridCol w:w="991"/>
        <w:gridCol w:w="992"/>
        <w:gridCol w:w="850"/>
        <w:gridCol w:w="57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984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аммные мероприятия, обеспечивающие выполнение задач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-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-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-рования</w:t>
            </w:r>
          </w:p>
        </w:tc>
        <w:tc>
          <w:tcPr>
            <w:tcW w:w="73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финансирования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жидаемый результат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14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27"/>
        <w:gridCol w:w="1841"/>
        <w:gridCol w:w="991"/>
        <w:gridCol w:w="992"/>
        <w:gridCol w:w="850"/>
        <w:gridCol w:w="567"/>
        <w:gridCol w:w="567"/>
        <w:gridCol w:w="567"/>
        <w:gridCol w:w="567"/>
        <w:gridCol w:w="568"/>
        <w:gridCol w:w="567"/>
        <w:gridCol w:w="567"/>
        <w:gridCol w:w="567"/>
        <w:gridCol w:w="568"/>
        <w:gridCol w:w="567"/>
        <w:gridCol w:w="567"/>
        <w:gridCol w:w="567"/>
        <w:gridCol w:w="568"/>
        <w:gridCol w:w="1984"/>
      </w:tblGrid>
      <w:tr>
        <w:trPr>
          <w:tblHeader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150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1. Оптимизация структуры посевных площадей, увеличение объемов производства на основе повышения урожайности сельскохозяйствен-ных культур, в том числе: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сельского хозяйства и продоволь-ствия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едера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8 240,957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4 56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 74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 275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7 23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 593,22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 2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 115,33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 1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4 12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6 28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 672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 160,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лощади, засеваемой элитными семенами, в общей площади посевов 6,2%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закладки многолетних насаж-дений 0,07 тыс. га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плодов и ягод в сельскохозяйст-венных организациях, крестьянских (фермерских) хозяйствах, включая индивидуальных предпринимателей,    2,3 тыс. тонн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 396,22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 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29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376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959,8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281,15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04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196,82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2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55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93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353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 793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затрат на приобретение элитных семян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сельского хозяйства и продоволь-ствия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Рязан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едера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8 369,58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19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6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987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000,60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17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16,33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39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4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81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265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7 949,84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0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92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2,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76,576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853,88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96,999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1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61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9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затрат на раскорчевку выбывших из эксплуатации старых садов и рекультивацию раскорчеванных площаде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сельского хозяйства и продоволь-ствия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едера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 48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3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62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24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9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6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сельского хозяйства и продоволь-ствия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едера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6 152,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2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48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63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592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699,0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75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07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5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190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894,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 587,17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4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0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104,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194,11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99,824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08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4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92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93,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.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сидии на  закладку  многолетних  плодовых и ягодных насаждений 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сельского хозяйства и продоволь-ствия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едера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 23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 23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0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7,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 Повышение плодородия почвы на основе сохранения и рационального использования сельскохозяйствен-ных угодий и агроландшафтов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сельского хозяйства и продоволь-ствия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 152,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449,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871,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1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16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1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3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48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676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875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агрохимического обследования земель сельскохозяйственного назначения 200,0 тыс. га</w:t>
            </w:r>
          </w:p>
        </w:tc>
      </w:tr>
      <w:tr>
        <w:trPr>
          <w:trHeight w:val="153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рование расходов по проведению агрохимического обследования земел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сельского хозяйства и продоволь-ствия</w:t>
            </w:r>
          </w:p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 152,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449,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871,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6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3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48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76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75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Задача 3. Снижение рисков и повышение доходов сельскохозяйствен-ных товаропроизво-дителей и перерабатывающих предприятий для ведения рентабельного производства в области растениеводства,            в том числе: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 сельского  хозяйства и      продоволь-ствия</w:t>
            </w:r>
          </w:p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едера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юджет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831 286,92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62 25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6 8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1 542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3 953,5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2 411,14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5 589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5 970,7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6 293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2 43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2 93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4 507,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6 570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застрахованной посевной (посадочной) площади в общей посевной (посадочной) площади на уровне 3,6%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муки из зерновых культур, овощных и других растительных культур,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си из них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,0 тыс. тонн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крупы 4,5 тыс. тонн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масла подсолнечного нерафинированного и его фракций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 тыс. тонн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сахара белого свекловичного в твердом состоянии 23,5 тыс. тонн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плодоовощных консервов 2,4 млн. условных банок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хлебобулочных изделий, обогащенных микронутриентами,  и диетических хлебобулочных изделий 2,7 тыс. тонн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размера посевных площадей, занятых зерновыми, зернобобовыми и кормовыми сельскохозяйствен-ными культурами, на уровне 735 тыс. га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риобретения дизельного топлива на проведение агротехнологических работ 1,3942 тыс. тонн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зерновых и зернобобовых культур 1700,0 тыс. тонн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сахарной свеклы 278,8 тыс. тонн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картофеля 335,0 тыс. тонн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о масличных культур 170,0 тыс. тонн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-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13 699,77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9 42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8 112,338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6 092,3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 378,3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0 248,02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9 869,7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 979,689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3 133,61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5 79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4 02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3 096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2 555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.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бсидии на возмещение части затрат сельскохозяйствен-ных товаропроизво-дителей на уплату страховой премии, начисленной по договору сельскохозяйствен-ного страхования в области растениеводств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 сельского  хозяйства и      продоволь-ствия</w:t>
            </w:r>
          </w:p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едера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ый бюджет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4 503,017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68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0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275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7,07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6,14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0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92,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89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1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43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748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077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 816,01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03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4,86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81,8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6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,61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4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6,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16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6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1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67,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25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.2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бсид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 сельского  хозяйства и      продоволь-ствия</w:t>
            </w:r>
          </w:p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едера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юджет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47 743,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 5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 06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 649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437,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1 335,5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 0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 721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25,5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.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68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бсидии на возмещение части процентной ставки по инвестиционным кредитам (займам) на развитие растениеводства, переработки и развития инфраструктуры  и логистического обеспечения рынков продукции растениеводств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 сельского  хозяйства и      продоволь-ствия</w:t>
            </w:r>
          </w:p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едера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6 14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5 59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 33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 212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9 792,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 792,07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.4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68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казание несвязан-ной поддержки сельскохозяйствен-ным товаропроизво-дителям в области  растениеводств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 сельского  хозяйства и      продоволь-ствия</w:t>
            </w:r>
          </w:p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85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едераль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ый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юджет</w:t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512 89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 38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 33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 405,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 6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 5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 08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 078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 40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 29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5 50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6 75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 493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35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53 204,00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 557,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 997,4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 917,94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74,24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072,6058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 129,5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 05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 8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 839,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 910,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.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бсидии на возмещение части затрат на перевозку сахарной свеклы до организаций перерабатывающей промышленности автомобильным и железнодорожным транспортом сельхозтоваропроиз-водителям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 сельского  хозяйства и      продоволь-ствия</w:t>
            </w:r>
          </w:p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 35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66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8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58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273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.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бсидии на возмещение части процентной ставки по краткосрочным кредитам на проведение сезонных полевых рабо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 сельского  хозяйства и      продоволь-ствия</w:t>
            </w:r>
          </w:p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00 928,36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806,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 783,73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 504,039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 546,7337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 143,73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70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 6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 085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 668,3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.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казание несвязанной поддержки сельскохозяйствен-ным товаропроизво-дителям в области производства масличных культур и сахарной свекл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министер- ство  сельского  хозяйства и      продоволь-ствия</w:t>
            </w:r>
          </w:p>
          <w:p>
            <w:pPr>
              <w:pStyle w:val="Normal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Ряза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31 271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 391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1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144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 14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11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31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 744,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 278,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 w:before="0" w:after="200"/>
              <w:ind w:left="-108" w:right="-108" w:hanging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по подпрограмме,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101 776,29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48 64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93 975,038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65 286,8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46 978,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8 404,56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9 939,6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2 422,597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4 986,96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36 21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7 66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1 307,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5 954,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left="-85" w:right="-8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едераль-ный</w:t>
            </w:r>
          </w:p>
          <w:p>
            <w:pPr>
              <w:pStyle w:val="Normal"/>
              <w:spacing w:lineRule="auto" w:line="228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 439 527,88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6 82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6 5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79 818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1 190,5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5 004,36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6 86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8 086,08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8 483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6 55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9 22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43 180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7 730,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85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85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ластн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 662 248,41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1 82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7 406,238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5 468,3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5 787,5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3 400,20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3 077,7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4 336,513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6 503,618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9 65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8 44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8 127,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8 223,8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12240" w:leader="none"/>
        </w:tabs>
        <w:spacing w:lineRule="auto" w:line="19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1814" w:right="737" w:gutter="0" w:header="272" w:top="1134" w:footer="397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71195" cy="285115"/>
                <wp:effectExtent l="0" t="0" r="0" b="0"/>
                <wp:docPr id="1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1195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7165" cy="1428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7165" cy="142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9196  18.04.2019 15:20:24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8:13:00Z</dcterms:created>
  <dc:creator>Шурмина Светлана Анатольевна</dc:creator>
  <dc:description/>
  <cp:keywords/>
  <dc:language>en-US</dc:language>
  <cp:lastModifiedBy>Дягилева М.А.</cp:lastModifiedBy>
  <cp:lastPrinted>2019-04-18T15:19:00Z</cp:lastPrinted>
  <dcterms:modified xsi:type="dcterms:W3CDTF">2019-04-24T11:40:00Z</dcterms:modified>
  <cp:revision>33</cp:revision>
  <dc:subject/>
  <dc:title>Приложение</dc:title>
</cp:coreProperties>
</file>